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My Sentence: </w:t>
      </w:r>
      <w:r>
        <w:rPr>
          <w:iCs/>
        </w:rPr>
        <w:t>“The Kugelmass Episode</w:t>
      </w:r>
      <w:r>
        <w:rPr/>
        <w:t>” delivers a satisfying glimpse into the world of adultery, along with an extensive amount of humor to clinch the atten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nation: Mr. Lane said s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vised Example: </w:t>
      </w:r>
      <w:r>
        <w:rPr>
          <w:iCs/>
        </w:rPr>
        <w:t>“The Kugelmass Episode</w:t>
      </w:r>
      <w:r>
        <w:rPr/>
        <w:t>” delivers a satisfying glimpse into the world of adultery, along with plenty of humor to clinch the attention of the read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Kugelmass seemingly destroyed his marriage by having an affair and in the end was left with nothing but the word “</w:t>
      </w:r>
      <w:r>
        <w:rPr>
          <w:i/>
          <w:iCs/>
        </w:rPr>
        <w:t>tener.</w:t>
      </w:r>
      <w:r>
        <w:rPr/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0:00Z</dcterms:created>
  <dc:creator> </dc:creator>
  <dc:description/>
  <dc:language>en-US</dc:language>
  <cp:lastModifiedBy> </cp:lastModifiedBy>
  <dcterms:modified xsi:type="dcterms:W3CDTF">2009-10-28T19:30:00Z</dcterms:modified>
  <cp:revision>2</cp:revision>
  <dc:subject/>
  <dc:title>Jeremy Spaeder</dc:title>
</cp:coreProperties>
</file>